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sz w:val="36"/>
          <w:szCs w:val="36"/>
        </w:rPr>
      </w:pPr>
      <w:bookmarkStart w:id="0" w:name="Start"/>
      <w:r>
        <w:rPr>
          <w:sz w:val="36"/>
          <w:szCs w:val="36"/>
        </w:rPr>
        <w:t>Konspekt lekcji geografii w klasie I gimnazjum.</w:t>
      </w:r>
    </w:p>
    <w:p>
      <w:pPr>
        <w:pStyle w:val="NormalnyWeb"/>
        <w:rPr/>
      </w:pPr>
      <w:r>
        <w:rPr>
          <w:sz w:val="27"/>
          <w:szCs w:val="27"/>
        </w:rPr>
        <w:t xml:space="preserve">Temat: </w:t>
      </w:r>
      <w:r>
        <w:rPr>
          <w:color w:val="000080"/>
          <w:sz w:val="27"/>
          <w:szCs w:val="27"/>
        </w:rPr>
        <w:t>Klimat i jego składniki. Czynniki klimatotwórcze.</w:t>
      </w:r>
      <w:r>
        <w:rPr/>
        <w:t xml:space="preserve"> </w:t>
      </w:r>
    </w:p>
    <w:p>
      <w:pPr>
        <w:pStyle w:val="NormalnyWeb"/>
        <w:rPr/>
      </w:pPr>
      <w:r>
        <w:rPr>
          <w:b/>
          <w:bCs/>
        </w:rPr>
        <w:t>Moduł: Środowisko Ziemi i jego e</w:t>
      </w:r>
      <w:r>
        <w:rPr/>
        <w:t xml:space="preserve">lementy. </w:t>
      </w:r>
    </w:p>
    <w:p>
      <w:pPr>
        <w:pStyle w:val="NormalnyWeb"/>
        <w:rPr/>
      </w:pPr>
      <w:r>
        <w:rPr>
          <w:b/>
          <w:bCs/>
        </w:rPr>
        <w:t>Cele operacyjne:</w:t>
      </w:r>
      <w:r>
        <w:rPr/>
        <w:t xml:space="preserve"> </w:t>
        <w:br/>
        <w:t xml:space="preserve">    a)  uczeń poznaje: </w:t>
      </w:r>
    </w:p>
    <w:p>
      <w:pPr>
        <w:pStyle w:val="Normal"/>
        <w:numPr>
          <w:ilvl w:val="0"/>
          <w:numId w:val="7"/>
        </w:numPr>
        <w:spacing w:before="0" w:after="0"/>
        <w:ind w:left="714" w:hanging="357"/>
        <w:rPr/>
      </w:pPr>
      <w:r>
        <w:rPr/>
        <w:t xml:space="preserve">podstawowe pojęcia: pogoda, klimat, składniki klimatu, amplituda temp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czynniki klimatotwórcze,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rozmieszczenie głównych i pośrednich stref klimatycznych, </w:t>
      </w:r>
    </w:p>
    <w:p>
      <w:pPr>
        <w:pStyle w:val="Normal"/>
        <w:rPr/>
      </w:pPr>
      <w:r>
        <w:rPr/>
        <w:t xml:space="preserve">    </w:t>
      </w:r>
      <w:r>
        <w:rPr/>
        <w:t xml:space="preserve">b)  uczeń rozumie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wpływ czynników klimatotwórczych na klimat poszczególnych regionów Ziemi,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współzależności pomiędzy elementami klimatu i czynnikami klimatotwórczymi</w:t>
      </w:r>
    </w:p>
    <w:p>
      <w:pPr>
        <w:pStyle w:val="Normal"/>
        <w:rPr/>
      </w:pPr>
      <w:r>
        <w:rPr/>
        <w:t xml:space="preserve">    </w:t>
      </w:r>
      <w:r>
        <w:rPr/>
        <w:t xml:space="preserve">c)  uczeń potrafi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dróżnić pogodę od klimatu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obliczyć amplitudę temperatury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ysować wykres klimatyczn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mówić jak ustala się klimat wybranego obszaru n Zie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ymienić składniki klimatu i czynniki klimatotwórcze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wyjaśnić na przykładach wpływ czynników klimatotwórczych na klimat wybranych obszarów Ziemi. </w:t>
      </w:r>
    </w:p>
    <w:p>
      <w:pPr>
        <w:pStyle w:val="Normal"/>
        <w:rPr/>
      </w:pPr>
      <w:r>
        <w:rPr>
          <w:b/>
          <w:bCs/>
        </w:rPr>
        <w:t>Metody kształcenia:</w:t>
      </w:r>
      <w:r>
        <w:rPr/>
        <w:t xml:space="preserve"> </w:t>
        <w:br/>
        <w:t xml:space="preserve">    a)  problemowa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położenie nacisku na poznawanie prawidłowości geograficznych, podstawowych faktów i nabywanie umiejętności,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wykład konwersatoryjny, </w:t>
      </w:r>
    </w:p>
    <w:p>
      <w:pPr>
        <w:pStyle w:val="Normal"/>
        <w:rPr/>
      </w:pPr>
      <w:r>
        <w:rPr/>
        <w:t xml:space="preserve">    </w:t>
      </w:r>
      <w:r>
        <w:rPr/>
        <w:t xml:space="preserve">b)  operatywna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rozwiązywanie zadań: obliczanie amplitudy, obliczanie średniej temperatury,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praca z mapami klimatycznymi, </w:t>
      </w:r>
    </w:p>
    <w:p>
      <w:pPr>
        <w:pStyle w:val="Normal"/>
        <w:rPr/>
      </w:pPr>
      <w:r>
        <w:rPr>
          <w:b/>
          <w:bCs/>
        </w:rPr>
        <w:t>Środki dydaktyczne:</w:t>
      </w:r>
      <w:r>
        <w:rPr/>
        <w:t xml:space="preserve"> </w:t>
        <w:br/>
        <w:t xml:space="preserve">Atlas geograficzny, mapa stref klimatycznych świata, film „Pogoda” </w:t>
      </w:r>
    </w:p>
    <w:p>
      <w:pPr>
        <w:pStyle w:val="NormalnyWeb"/>
        <w:rPr/>
      </w:pPr>
      <w:r>
        <w:rPr>
          <w:b/>
          <w:bCs/>
          <w:u w:val="single"/>
        </w:rPr>
        <w:t>Tok lekcji.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bCs/>
        </w:rPr>
        <w:t>Czynności organizacyjno – porządkowe.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bCs/>
        </w:rPr>
        <w:t>Nawiązanie do tematu.</w:t>
      </w:r>
      <w:r>
        <w:rPr/>
        <w:t xml:space="preserve"> </w:t>
      </w:r>
    </w:p>
    <w:p>
      <w:pPr>
        <w:pStyle w:val="NormalnyWeb"/>
        <w:numPr>
          <w:ilvl w:val="1"/>
          <w:numId w:val="9"/>
        </w:numPr>
        <w:spacing w:before="0" w:after="280"/>
        <w:rPr/>
      </w:pPr>
      <w:r>
        <w:rPr/>
        <w:t>Przypomnienie wiadomości o klimacie i pogodzie nabytych w szkole podstawowej</w:t>
      </w:r>
      <w:r>
        <w:br w:type="page"/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b/>
          <w:bCs/>
        </w:rPr>
        <w:t>Właściwa lekcja.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Pogoda a klimat –różnice i podobieństwa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Obliczanie podstawowych elementów klimatu:</w:t>
        <w:tab/>
      </w:r>
    </w:p>
    <w:p>
      <w:pPr>
        <w:pStyle w:val="Normal"/>
        <w:numPr>
          <w:ilvl w:val="2"/>
          <w:numId w:val="5"/>
        </w:numPr>
        <w:spacing w:before="0" w:after="0"/>
        <w:rPr/>
      </w:pPr>
      <w:r>
        <w:rPr/>
        <w:t>Średnia temperatury</w:t>
      </w:r>
    </w:p>
    <w:p>
      <w:pPr>
        <w:pStyle w:val="Normal"/>
        <w:numPr>
          <w:ilvl w:val="2"/>
          <w:numId w:val="5"/>
        </w:numPr>
        <w:spacing w:before="0" w:after="0"/>
        <w:rPr/>
      </w:pPr>
      <w:r>
        <w:rPr/>
        <w:t>Roczna suma opadów</w:t>
      </w:r>
    </w:p>
    <w:p>
      <w:pPr>
        <w:pStyle w:val="Normal"/>
        <w:numPr>
          <w:ilvl w:val="2"/>
          <w:numId w:val="5"/>
        </w:numPr>
        <w:spacing w:before="0" w:after="0"/>
        <w:rPr/>
      </w:pPr>
      <w:r>
        <w:rPr/>
        <w:t>Roczna amplituda temperatury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Rysujemy wykres klimatyczny na podstawie danych z Warszawy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Najważniejsze czynniki klimatotwórcze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440" w:leader="none"/>
        </w:tabs>
        <w:spacing w:before="0" w:after="0"/>
        <w:ind w:left="1800" w:hanging="360"/>
        <w:rPr/>
      </w:pPr>
      <w:r>
        <w:rPr/>
        <w:t>Szerokość geograficzna:</w:t>
      </w:r>
    </w:p>
    <w:p>
      <w:pPr>
        <w:pStyle w:val="Normal"/>
        <w:numPr>
          <w:ilvl w:val="2"/>
          <w:numId w:val="5"/>
        </w:numPr>
        <w:spacing w:before="0" w:after="0"/>
        <w:rPr/>
      </w:pPr>
      <w:r>
        <w:rPr/>
        <w:t>Wydzielenie 5 stref klimatycznych za pomocą mapy „Strefy klimatyczne świata”</w:t>
      </w:r>
    </w:p>
    <w:p>
      <w:pPr>
        <w:pStyle w:val="Normal"/>
        <w:numPr>
          <w:ilvl w:val="2"/>
          <w:numId w:val="5"/>
        </w:numPr>
        <w:spacing w:before="0" w:after="280"/>
        <w:rPr/>
      </w:pPr>
      <w:r>
        <w:rPr/>
        <w:t>Wyjaśnienie zależności pomiędzy klimatem a kątem padania promieni słonecznych</w:t>
      </w:r>
    </w:p>
    <w:p>
      <w:pPr>
        <w:pStyle w:val="Normal"/>
        <w:spacing w:before="280" w:after="280"/>
        <w:ind w:left="1800" w:hanging="384"/>
        <w:rPr/>
      </w:pPr>
      <w:r>
        <w:rPr/>
        <w:t>b) odległość od morza</w:t>
        <w:br/>
        <w:t>- podział klimatu na morski i kontynentalny w zależności od odległości od morza</w:t>
        <w:br/>
        <w:t>- wyjaśnienie na czym polega wzrost kontynentalizmu klimatu w Europie</w:t>
      </w:r>
    </w:p>
    <w:p>
      <w:pPr>
        <w:pStyle w:val="Normal"/>
        <w:spacing w:before="280" w:after="280"/>
        <w:ind w:left="1800" w:hanging="384"/>
        <w:rPr/>
      </w:pPr>
      <w:r>
        <w:rPr/>
        <w:t>c) prądy morskie</w:t>
        <w:br/>
        <w:t>- podział na prądy ciepłe i zimne (uczeń wypisuje przykłady posługując się podręcznikiem lub atlasem)</w:t>
        <w:br/>
        <w:t>- przykłady wpływu prądów na klimat: analiza na przykładzie prądu Norweskiego i Benguelskiego</w:t>
      </w:r>
    </w:p>
    <w:p>
      <w:pPr>
        <w:pStyle w:val="Normal"/>
        <w:spacing w:before="280" w:after="280"/>
        <w:ind w:left="1800" w:hanging="384"/>
        <w:rPr/>
      </w:pPr>
      <w:r>
        <w:rPr/>
        <w:t>d) wysokość bezwzględna</w:t>
        <w:br/>
        <w:t>- wydzielenie podtypu klimatów górsko-wyżynnych</w:t>
        <w:br/>
        <w:t>- obliczenie spadku temperatury dla wybranej miejscowości przy uwzględnieniu gradientu 0,6 st. C / 100 m wysokości</w:t>
      </w:r>
    </w:p>
    <w:p>
      <w:pPr>
        <w:pStyle w:val="Normal"/>
        <w:spacing w:before="280" w:after="280"/>
        <w:ind w:left="1800" w:hanging="384"/>
        <w:rPr/>
      </w:pPr>
      <w:r>
        <w:rPr/>
        <w:t>e) ukształtowanie powierzchni</w:t>
        <w:br/>
        <w:t>- omówienie wpływu ukształtowania powierzchni na klimat na przykładzie Europy (równoleżnikowy układ gór), Azji (Tybet), i Ameryki PN (ataki zimy w USA)</w:t>
        <w:br/>
        <w:t>- zobrazowanie zjawiska sekwencjami filmowymi („Pogoda”)</w:t>
      </w:r>
    </w:p>
    <w:p>
      <w:pPr>
        <w:pStyle w:val="Normal"/>
        <w:spacing w:before="280" w:after="280"/>
        <w:ind w:left="1800" w:hanging="384"/>
        <w:rPr/>
      </w:pPr>
      <w:r>
        <w:rPr/>
        <w:t>f) człowiek</w:t>
        <w:br/>
        <w:t xml:space="preserve">- zadanie domowe: </w:t>
        <w:br/>
        <w:t>Napisz w jaki sposób człowiek oddziałowuje na klimat. Zwróć szczególną uwagę na zjawiska dziury ozonowej i efektu cieplarnianego</w:t>
      </w:r>
    </w:p>
    <w:p>
      <w:pPr>
        <w:pStyle w:val="Normal"/>
        <w:spacing w:before="280" w:after="280"/>
        <w:ind w:left="1800" w:hanging="384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Faza podsumowująca.</w:t>
      </w:r>
      <w:r>
        <w:rPr/>
        <w:t xml:space="preserve"> </w:t>
      </w:r>
    </w:p>
    <w:p>
      <w:pPr>
        <w:pStyle w:val="Normal"/>
        <w:rPr>
          <w:rFonts w:ascii="Times &lt;!DOCTYPE HTML PUBLIC;Times New Roman" w:hAnsi="Times &lt;!DOCTYPE HTML PUBLIC;Times New Roman" w:cs="Times &lt;!DOCTYPE HTML PUBLIC;Times New Roman"/>
        </w:rPr>
      </w:pPr>
      <w:r>
        <w:rPr/>
        <w:t>Uczniowie samodzielnie rozwiązują ćwiczenie, które polega na przyporządkowaniu</w:t>
      </w:r>
      <w:r>
        <w:rPr>
          <w:rFonts w:cs="Times &lt;!DOCTYPE HTML PUBLIC;Times New Roman" w:ascii="Times &lt;!DOCTYPE HTML PUBLIC;Times New Roman" w:hAnsi="Times &lt;!DOCTYPE HTML PUBLIC;Times New Roman"/>
        </w:rPr>
        <w:t> </w:t>
      </w:r>
      <w:bookmarkEnd w:id="0"/>
      <w:r>
        <w:rPr>
          <w:rFonts w:cs="Times &lt;!DOCTYPE HTML PUBLIC;Times New Roman" w:ascii="Times &lt;!DOCTYPE HTML PUBLIC;Times New Roman" w:hAnsi="Times &lt;!DOCTYPE HTML PUBLIC;Times New Roman"/>
        </w:rPr>
        <w:t>elementów</w:t>
      </w:r>
      <w:r>
        <w:rPr>
          <w:rFonts w:cs="Times &lt;!DOCTYPE HTML PUBLIC;Times New Roman" w:ascii="Times &lt;!DOCTYPE HTML PUBLIC;Times New Roman" w:hAnsi="Times &lt;!DOCTYPE HTML PUBLIC;Times New Roman"/>
        </w:rPr>
        <w:t xml:space="preserve"> klimatu do </w:t>
      </w:r>
      <w:r>
        <w:rPr>
          <w:rFonts w:cs="Times &lt;!DOCTYPE HTML PUBLIC;Times New Roman" w:ascii="Times &lt;!DOCTYPE HTML PUBLIC;Times New Roman" w:hAnsi="Times &lt;!DOCTYPE HTML PUBLIC;Times New Roman"/>
        </w:rPr>
        <w:t>właściwych</w:t>
      </w:r>
      <w:r>
        <w:rPr>
          <w:rFonts w:cs="Times &lt;!DOCTYPE HTML PUBLIC;Times New Roman" w:ascii="Times &lt;!DOCTYPE HTML PUBLIC;Times New Roman" w:hAnsi="Times &lt;!DOCTYPE HTML PUBLIC;Times New Roman"/>
        </w:rPr>
        <w:t xml:space="preserve"> im czynników klimatycznych</w:t>
      </w:r>
    </w:p>
    <w:p>
      <w:pPr>
        <w:pStyle w:val="Normal"/>
        <w:jc w:val="center"/>
        <w:rPr>
          <w:rFonts w:ascii="Times &lt;!DOCTYPE HTML PUBLIC;Times New Roman" w:hAnsi="Times &lt;!DOCTYPE HTML PUBLIC;Times New Roman" w:cs="Times &lt;!DOCTYPE HTML PUBLIC;Times New Roman"/>
          <w:color w:val="0000FF"/>
        </w:rPr>
      </w:pPr>
      <w:r>
        <w:rPr>
          <w:rFonts w:cs="Times &lt;!DOCTYPE HTML PUBLIC;Times New Roman" w:ascii="Times &lt;!DOCTYPE HTML PUBLIC;Times New Roman" w:hAnsi="Times &lt;!DOCTYPE HTML PUBLIC;Times New Roman"/>
          <w:color w:val="0000FF"/>
        </w:rPr>
        <w:drawing>
          <wp:inline distT="0" distB="0" distL="0" distR="0">
            <wp:extent cx="304165" cy="304165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&lt;!DOCTYPE HTML PUBLIC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1857"/>
        </w:tabs>
        <w:ind w:left="1913" w:hanging="113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publika.pl/joannaosika/index.html#Star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21:41:00Z</dcterms:created>
  <dc:creator>Wiktor</dc:creator>
  <dc:description/>
  <cp:keywords/>
  <dc:language>en-US</dc:language>
  <cp:lastModifiedBy>Witas</cp:lastModifiedBy>
  <dcterms:modified xsi:type="dcterms:W3CDTF">2004-10-10T15:16:00Z</dcterms:modified>
  <cp:revision>5</cp:revision>
  <dc:subject/>
  <dc:title>Konspekt lekcji geografii w klasie I gimnazjum</dc:title>
</cp:coreProperties>
</file>